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hdphoto1.wdp" ContentType="image/vnd.ms-photo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bookmarkStart w:id="0" w:name="_GoBack"/>
      <w:bookmarkEnd w:id="0"/>
      <w:permStart w:id="1449815152" w:edGrp="everyone"/>
      <w:r>
        <mc:AlternateContent>
          <mc:Choice Requires="wps">
            <w:drawing>
              <wp:anchor behindDoc="1" distT="0" distB="8890" distL="0" distR="0" simplePos="0" locked="0" layoutInCell="0" allowOverlap="1" relativeHeight="5">
                <wp:simplePos x="0" y="0"/>
                <wp:positionH relativeFrom="page">
                  <wp:posOffset>4997450</wp:posOffset>
                </wp:positionH>
                <wp:positionV relativeFrom="paragraph">
                  <wp:posOffset>-1344295</wp:posOffset>
                </wp:positionV>
                <wp:extent cx="7776845" cy="10906760"/>
                <wp:effectExtent l="0" t="0" r="0" b="8890"/>
                <wp:wrapNone/>
                <wp:docPr id="1" name="図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図 7" descr=""/>
                        <pic:cNvPicPr/>
                      </pic:nvPicPr>
                      <pic:blipFill>
                        <a:blip r:embed="rId2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3">
                                  <a14:imgEffect>
                                    <a14:brightnessContrast amount="100000" bright="30000" contrast="4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>
                          <a:off x="0" y="0"/>
                          <a:ext cx="7776720" cy="1090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7" stroked="f" o:allowincell="f" style="position:absolute;margin-left:393.5pt;margin-top:-105.85pt;width:612.3pt;height:858.75pt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eastAsia="ＭＳ Ｐゴシック"/>
          <w:sz w:val="20"/>
          <w:szCs w:val="20"/>
        </w:rPr>
        <w:t>年○月吉日</w:t>
      </w:r>
      <w:permEnd w:id="1449815152"/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〒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permStart w:id="288844280" w:edGrp="everyone"/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  <w:permEnd w:id="288844280"/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32"/>
          <w:szCs w:val="32"/>
        </w:rPr>
      </w:pPr>
      <w:permStart w:id="56241788" w:edGrp="everyone"/>
      <w:r>
        <w:rPr>
          <w:rFonts w:ascii="ＭＳ Ｐゴシック" w:hAnsi="ＭＳ Ｐゴシック" w:eastAsia="ＭＳ Ｐゴシック"/>
          <w:b/>
          <w:sz w:val="32"/>
          <w:szCs w:val="32"/>
        </w:rPr>
        <w:t>〇〇〇〇のご案内</w:t>
      </w:r>
      <w:permEnd w:id="56241788"/>
    </w:p>
    <w:p>
      <w:pPr>
        <w:pStyle w:val="Normal"/>
        <w:snapToGrid w:val="false"/>
        <w:jc w:val="center"/>
        <w:rPr>
          <w:rFonts w:ascii="Meiryo UI" w:hAnsi="Meiryo UI" w:eastAsia="Meiryo UI"/>
          <w:sz w:val="20"/>
          <w:szCs w:val="20"/>
        </w:rPr>
      </w:pPr>
      <w:r>
        <w:rPr>
          <w:rFonts w:eastAsia="Meiryo UI" w:ascii="Meiryo UI" w:hAnsi="Meiryo UI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Closing"/>
        <w:snapToGrid w:val="false"/>
        <w:ind w:right="-143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teHeading"/>
        <w:spacing w:lineRule="auto" w:line="276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permStart w:id="876494252" w:edGrp="everyone"/>
      <w:r>
        <w:rPr>
          <w:rFonts w:ascii="ＭＳ Ｐゴシック" w:hAnsi="ＭＳ Ｐゴシック" w:eastAsia="ＭＳ Ｐゴシック"/>
          <w:sz w:val="20"/>
          <w:szCs w:val="20"/>
        </w:rPr>
        <w:t>〇枚</w:t>
      </w:r>
      <w:permEnd w:id="876494252"/>
    </w:p>
    <w:p>
      <w:pPr>
        <w:pStyle w:val="Closing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以上</w:t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/>
      </w:r>
    </w:p>
    <w:sectPr>
      <w:headerReference w:type="default" r:id="rId6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1553296980" w:edGrp="everyone"/>
    <w:permStart w:id="1553296980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1553296980"/>
    <w:permEnd w:id="1553296980"/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n3UzPMHL05bcCLKZY+lLF1VIA+mmXpH0Fta6LtnULRKDnPPoMFRuyAAbxiut70umF58aJ165qAb6rO2upoFZeQ==" w:salt="7FYzOB1QNSA997I/TNfHYA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microsoft.com/office/2007/relationships/hdphoto" Target="media/hdphoto1.wdp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940A6FE-C33F-4DAB-8E05-1915CA4F6E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07T06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